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7" w:hanging="0"/>
        <w:jc w:val="both"/>
        <w:rPr/>
      </w:pPr>
      <w:r>
        <w:rPr>
          <w:b/>
          <w:sz w:val="22"/>
          <w:szCs w:val="22"/>
        </w:rPr>
        <w:t>О внесении изменений в решение  Совета депутатов сельского поселения Микулинское Лотошинского муниципального района Московской области  от 26.12.2018  № 30/4  «О бюджете 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Внести в решение Совета депутатов сельского поселения Микулинское Лотошинского муниципального района Московской области от 26.12.2018  № 30/4  «Об утверждении бюджета сельского поселения Микулинское Лотошинского муниципального района Московской области на 2019 год и на плановый период 2020 и 2021 годов» (с изменениями, внесенными решением Совета депутатов сельского поселения Микулинское  Лотошинского муниципального района Московской области № 38/5 от 20.02.2019г.; № 53/8 от 24.04.2019г.; № 58/9 от 26.06.2019г.; № 62/10 от 23.08.2019г.)  следующие изменени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«1.Утвердить основные характеристики бюджета сельского поселения Микулинское Лотошинского муниципального района Московской области на 2019 год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 xml:space="preserve">а) общий объем доходов бюджета сельского поселения Микулинское Лотошинского муниципального района Московской области в сумме   62 384 587,58 рублей, в том числе объем межбюджетных трансфертов, получаемых из других бюджетов бюджетной системы Российской Федерации, в сумме 59 343 861,01 рублей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б) общий объем расходов  бюджета сельского поселения Микулинское Лотошинского муниципального района Московской области в сумме   69 332 431,01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в) дефицит бюджета сельского поселения Микулинское Лотошинского муниципального района Московской области на 2019 год в сумме 6 947 843,43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сельского поселения Микулинское Лотошинского муниципального района Московской области на плановый период 2020 и 2021 годов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бщий объем доходов бюджета сельского поселения Микулинское Лотошинского муниципального района Московской области на 2020 год в сумме 58 474 000 рублей, в том числе объем межбюджетных трансфертов, получаемых из других бюджетов бюджетной системы Российской Федерации, в сумме 51 427 000 рублей и на 2021 год в сумме 58 629 000 рублей, в том числе объем межбюджетных трансфертов, получаемых из других бюджетов бюджетной системы Российской Федерации в сумме 51 497 000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сельского поселения Микулинское Лотошинского муниципального района Московской области на 2020 год в сумме 58 474 000 рублей, в том числе условно утвержденные расходы в сумме 1 455 000 рублей, и на 2021 год в сумме 58 629 000 рублей, в том числе условно утвержденные расходы в сумме 2 915 000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сельского поселения Микулинское Лотошинского муниципального района Московской области на 2020 год в сумме 0  рублей и на 2021 год в сумме 0 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расходах бюджета сельского поселения Микулинское Лотошинского муниципального района на 2019 год и на плановый период 2020 и 2021 годов направление средств на исполнение публичных нормативных обязательств не предусматривается.»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1 «Поступления доходов в бюджет сельского поселения Микулинское Лотошинского муниципального района на 2019 год » изложить в редакции  приложения 1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3 «Перечень главных администраторов доходов бюджета сельского поселения Микулинское Лотошинского муниципального района Московской области» изложить в редакции приложения 2 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 xml:space="preserve">Приложение 5 «Распределение бюджетных ассигнований по разделам, подразделам,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2019 год» изложить в редакции приложения 3  к настоящему решению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7 «Ведомственная структура расходов бюджета сельского поселения Микулинское  Лотошинского муниципального района на  2019 год» изложить в редакции приложения 4 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9 «Распределение бюджетных ассигнований по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 2019 год» изложить в редакции приложения 5 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11 «Источники внутреннего финансирования дефицита бюджета сельского поселения Микулинское Лотошинского муниципального района Московской области на 2019 год» изложить в редакции приложения 6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городского округа Лотоши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родского округа Лотошино                                                          А.М.Глумце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родского округа Лотошино                                                          Е.Л. Долгас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Разослать НПА: финансово-экономическому управлению – 2 экз., Совету депутатов, контрольно-счетной палате, администрации сельского поселения Микулинское, структурным подразделениям администрации, редакции газеты «Сельская новь», прокурору Лотошинского района, в д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 Лотошино                ____________             Е.Л. Долгас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 юридического отдела                   ____________             А.А. Емелья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6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                                                     ____________             В.В. Анисимова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i/>
      <w:color w:val="FF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4:00Z</dcterms:created>
  <dc:creator>Admin</dc:creator>
  <dc:description/>
  <cp:keywords/>
  <dc:language>en-US</dc:language>
  <cp:lastModifiedBy>Анисимова В.В.</cp:lastModifiedBy>
  <cp:lastPrinted>2019-06-28T10:04:00Z</cp:lastPrinted>
  <dcterms:modified xsi:type="dcterms:W3CDTF">2019-10-17T18:48:00Z</dcterms:modified>
  <cp:revision>33</cp:revision>
  <dc:subject/>
  <dc:title/>
</cp:coreProperties>
</file>